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NEXO A</w:t>
      </w:r>
    </w:p>
    <w:p>
      <w:pPr>
        <w:pStyle w:val="Heading1"/>
        <w:spacing w:before="120" w:after="12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TERMO DE INDICAÇÃO PARA RECEBIMENTO DO CRYPTOCARD</w:t>
      </w:r>
    </w:p>
    <w:p>
      <w:pPr>
        <w:pStyle w:val="Normal"/>
        <w:spacing w:lineRule="auto" w:line="360"/>
        <w:rPr>
          <w:rFonts w:ascii="Verdana" w:hAnsi="Verdana" w:cs="Verdana"/>
          <w:sz w:val="18"/>
          <w:lang w:val="pt-PT"/>
        </w:rPr>
      </w:pPr>
      <w:r>
        <w:rPr>
          <w:rFonts w:cs="Verdana" w:ascii="Verdana" w:hAnsi="Verdana"/>
          <w:sz w:val="18"/>
          <w:lang w:val="pt-PT"/>
        </w:rPr>
      </w:r>
    </w:p>
    <w:p>
      <w:pPr>
        <w:pStyle w:val="Heading1"/>
        <w:spacing w:lineRule="auto" w:line="360"/>
        <w:jc w:val="both"/>
        <w:rPr>
          <w:rFonts w:ascii="Verdana" w:hAnsi="Verdana" w:cs="Verdana"/>
          <w:b w:val="false"/>
          <w:b w:val="false"/>
          <w:sz w:val="18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Nome da Empresa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SIGLA (máx 12 caracteres)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 </w:t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Endereço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bCs w:val="false"/>
          <w:sz w:val="18"/>
          <w:szCs w:val="18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lang w:val="en-US" w:eastAsia="en-US"/>
        </w:rPr>
        <w:t>&lt; CNPJ &gt;</w:t>
      </w:r>
      <w:r>
        <w:rPr>
          <w:rFonts w:cs="Verdana" w:ascii="Verdana" w:hAnsi="Verdana"/>
          <w:bCs w:val="false"/>
          <w:sz w:val="18"/>
          <w:lang w:val="en-US" w:eastAsia="en-US"/>
        </w:rPr>
      </w:r>
      <w:r>
        <w:rPr>
          <w:sz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 xml:space="preserve"> neste ato representada por seu representante legal, Sr(A).</w:t>
      </w:r>
      <w:r>
        <w:rPr>
          <w:rFonts w:cs="Verdana" w:ascii="Verdana" w:hAnsi="Verdana"/>
          <w:bCs w:val="false"/>
          <w:sz w:val="18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  <w:t>&lt; Nome do Representante Legal &gt;</w:t>
      </w:r>
      <w:r>
        <w:rPr>
          <w:rFonts w:cs="Verdana" w:ascii="Verdana" w:hAnsi="Verdana"/>
          <w:bCs w:val="false"/>
          <w:sz w:val="18"/>
          <w:szCs w:val="18"/>
          <w:lang w:val="en-US" w:eastAsia="en-US"/>
        </w:rPr>
      </w:r>
      <w:r>
        <w:rPr>
          <w:sz w:val="18"/>
          <w:szCs w:val="18"/>
          <w:bCs w:val="false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 w:val="false"/>
          <w:caps w:val="false"/>
          <w:smallCaps w:val="false"/>
          <w:sz w:val="18"/>
        </w:rPr>
        <w:t>, indica a seguir os autorizados a receber o CRYPTOcard:</w:t>
      </w:r>
    </w:p>
    <w:p>
      <w:pPr>
        <w:pStyle w:val="Normal"/>
        <w:rPr>
          <w:rFonts w:ascii="Verdana" w:hAnsi="Verdana" w:cs="Arial"/>
          <w:b/>
          <w:b/>
          <w:sz w:val="18"/>
        </w:rPr>
      </w:pPr>
      <w:r>
        <w:rPr>
          <w:rFonts w:cs="Arial" w:ascii="Verdana" w:hAnsi="Verdana"/>
          <w:b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/>
      </w:pPr>
      <w:r>
        <w:rPr>
          <w:rFonts w:cs="Verdana" w:ascii="Verdana" w:hAnsi="Verdana"/>
          <w:color w:val="000000"/>
          <w:sz w:val="18"/>
          <w:szCs w:val="17"/>
        </w:rPr>
        <w:tab/>
      </w:r>
      <w:r>
        <w:rPr>
          <w:rFonts w:cs="Verdana" w:ascii="Verdana" w:hAnsi="Verdana"/>
          <w:color w:val="000000"/>
          <w:sz w:val="18"/>
        </w:rPr>
        <w:tab/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0_135717761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0" w:name="__Fieldmark__10_1357177612"/>
      <w:bookmarkStart w:id="1" w:name="__Fieldmark__10_1357177612"/>
      <w:bookmarkEnd w:id="1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1_135717761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" w:name="__Fieldmark__11_1357177612"/>
      <w:bookmarkStart w:id="3" w:name="__Fieldmark__11_1357177612"/>
      <w:bookmarkEnd w:id="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12_135717761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" w:name="__Fieldmark__12_1357177612"/>
      <w:bookmarkStart w:id="5" w:name="__Fieldmark__12_1357177612"/>
      <w:bookmarkEnd w:id="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13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" w:name="__Fieldmark__13_1357177612"/>
      <w:bookmarkStart w:id="7" w:name="__Fieldmark__13_1357177612"/>
      <w:bookmarkEnd w:id="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14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" w:name="__Fieldmark__14_1357177612"/>
      <w:bookmarkStart w:id="9" w:name="__Fieldmark__14_1357177612"/>
      <w:bookmarkEnd w:id="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15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" w:name="__Fieldmark__15_1357177612"/>
      <w:bookmarkStart w:id="11" w:name="__Fieldmark__15_1357177612"/>
      <w:bookmarkEnd w:id="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16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" w:name="__Fieldmark__16_1357177612"/>
      <w:bookmarkStart w:id="13" w:name="__Fieldmark__16_1357177612"/>
      <w:bookmarkEnd w:id="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17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4" w:name="__Fieldmark__17_1357177612"/>
      <w:bookmarkStart w:id="15" w:name="__Fieldmark__17_1357177612"/>
      <w:bookmarkEnd w:id="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18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6" w:name="__Fieldmark__18_1357177612"/>
      <w:bookmarkStart w:id="17" w:name="__Fieldmark__18_1357177612"/>
      <w:bookmarkEnd w:id="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19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8" w:name="__Fieldmark__19_1357177612"/>
      <w:bookmarkStart w:id="19" w:name="__Fieldmark__19_1357177612"/>
      <w:bookmarkEnd w:id="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20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0" w:name="__Fieldmark__20_1357177612"/>
      <w:bookmarkStart w:id="21" w:name="__Fieldmark__20_1357177612"/>
      <w:bookmarkEnd w:id="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21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2" w:name="__Fieldmark__21_1357177612"/>
      <w:bookmarkStart w:id="23" w:name="__Fieldmark__21_1357177612"/>
      <w:bookmarkEnd w:id="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abilização </w:t>
        <w:tab/>
      </w:r>
      <w:r>
        <w:fldChar w:fldCharType="begin">
          <w:ffData>
            <w:name w:val="__Fieldmark__22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4" w:name="__Fieldmark__22_1357177612"/>
      <w:bookmarkStart w:id="25" w:name="__Fieldmark__22_1357177612"/>
      <w:bookmarkEnd w:id="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28_135717761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6" w:name="__Fieldmark__28_1357177612"/>
      <w:bookmarkStart w:id="27" w:name="__Fieldmark__28_1357177612"/>
      <w:bookmarkEnd w:id="27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29_135717761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28" w:name="__Fieldmark__29_1357177612"/>
      <w:bookmarkStart w:id="29" w:name="__Fieldmark__29_1357177612"/>
      <w:bookmarkEnd w:id="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0_135717761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0" w:name="__Fieldmark__30_1357177612"/>
      <w:bookmarkStart w:id="31" w:name="__Fieldmark__30_1357177612"/>
      <w:bookmarkEnd w:id="3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31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2" w:name="__Fieldmark__31_1357177612"/>
      <w:bookmarkStart w:id="33" w:name="__Fieldmark__31_1357177612"/>
      <w:bookmarkEnd w:id="3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32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4" w:name="__Fieldmark__32_1357177612"/>
      <w:bookmarkStart w:id="35" w:name="__Fieldmark__32_1357177612"/>
      <w:bookmarkEnd w:id="3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3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6" w:name="__Fieldmark__33_1357177612"/>
      <w:bookmarkStart w:id="37" w:name="__Fieldmark__33_1357177612"/>
      <w:bookmarkEnd w:id="3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34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38" w:name="__Fieldmark__34_1357177612"/>
      <w:bookmarkStart w:id="39" w:name="__Fieldmark__34_1357177612"/>
      <w:bookmarkEnd w:id="3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35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0" w:name="__Fieldmark__35_1357177612"/>
      <w:bookmarkStart w:id="41" w:name="__Fieldmark__35_1357177612"/>
      <w:bookmarkEnd w:id="4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36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2" w:name="__Fieldmark__36_1357177612"/>
      <w:bookmarkStart w:id="43" w:name="__Fieldmark__36_1357177612"/>
      <w:bookmarkEnd w:id="4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37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4" w:name="__Fieldmark__37_1357177612"/>
      <w:bookmarkStart w:id="45" w:name="__Fieldmark__37_1357177612"/>
      <w:bookmarkEnd w:id="4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38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6" w:name="__Fieldmark__38_1357177612"/>
      <w:bookmarkStart w:id="47" w:name="__Fieldmark__38_1357177612"/>
      <w:bookmarkEnd w:id="4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39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48" w:name="__Fieldmark__39_1357177612"/>
      <w:bookmarkStart w:id="49" w:name="__Fieldmark__39_1357177612"/>
      <w:bookmarkEnd w:id="4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40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0" w:name="__Fieldmark__40_1357177612"/>
      <w:bookmarkStart w:id="51" w:name="__Fieldmark__40_1357177612"/>
      <w:bookmarkEnd w:id="5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46_135717761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2" w:name="__Fieldmark__46_1357177612"/>
      <w:bookmarkStart w:id="53" w:name="__Fieldmark__46_1357177612"/>
      <w:bookmarkEnd w:id="5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47_135717761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4" w:name="__Fieldmark__47_1357177612"/>
      <w:bookmarkStart w:id="55" w:name="__Fieldmark__47_1357177612"/>
      <w:bookmarkEnd w:id="5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48_135717761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6" w:name="__Fieldmark__48_1357177612"/>
      <w:bookmarkStart w:id="57" w:name="__Fieldmark__48_1357177612"/>
      <w:bookmarkEnd w:id="5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49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58" w:name="__Fieldmark__49_1357177612"/>
      <w:bookmarkStart w:id="59" w:name="__Fieldmark__49_1357177612"/>
      <w:bookmarkEnd w:id="5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50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0" w:name="__Fieldmark__50_1357177612"/>
      <w:bookmarkStart w:id="61" w:name="__Fieldmark__50_1357177612"/>
      <w:bookmarkEnd w:id="6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1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2" w:name="__Fieldmark__51_1357177612"/>
      <w:bookmarkStart w:id="63" w:name="__Fieldmark__51_1357177612"/>
      <w:bookmarkEnd w:id="6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52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4" w:name="__Fieldmark__52_1357177612"/>
      <w:bookmarkStart w:id="65" w:name="__Fieldmark__52_1357177612"/>
      <w:bookmarkEnd w:id="6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53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6" w:name="__Fieldmark__53_1357177612"/>
      <w:bookmarkStart w:id="67" w:name="__Fieldmark__53_1357177612"/>
      <w:bookmarkEnd w:id="6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54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68" w:name="__Fieldmark__54_1357177612"/>
      <w:bookmarkStart w:id="69" w:name="__Fieldmark__54_1357177612"/>
      <w:bookmarkEnd w:id="6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55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0" w:name="__Fieldmark__55_1357177612"/>
      <w:bookmarkStart w:id="71" w:name="__Fieldmark__55_1357177612"/>
      <w:bookmarkEnd w:id="7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56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2" w:name="__Fieldmark__56_1357177612"/>
      <w:bookmarkStart w:id="73" w:name="__Fieldmark__56_1357177612"/>
      <w:bookmarkEnd w:id="7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57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4" w:name="__Fieldmark__57_1357177612"/>
      <w:bookmarkStart w:id="75" w:name="__Fieldmark__57_1357177612"/>
      <w:bookmarkEnd w:id="7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58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6" w:name="__Fieldmark__58_1357177612"/>
      <w:bookmarkStart w:id="77" w:name="__Fieldmark__58_1357177612"/>
      <w:bookmarkEnd w:id="7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64_135717761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78" w:name="__Fieldmark__64_1357177612"/>
      <w:bookmarkStart w:id="79" w:name="__Fieldmark__64_1357177612"/>
      <w:bookmarkEnd w:id="7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65_135717761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0" w:name="__Fieldmark__65_1357177612"/>
      <w:bookmarkStart w:id="81" w:name="__Fieldmark__65_1357177612"/>
      <w:bookmarkEnd w:id="8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66_135717761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2" w:name="__Fieldmark__66_1357177612"/>
      <w:bookmarkStart w:id="83" w:name="__Fieldmark__66_1357177612"/>
      <w:bookmarkEnd w:id="8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67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4" w:name="__Fieldmark__67_1357177612"/>
      <w:bookmarkStart w:id="85" w:name="__Fieldmark__67_1357177612"/>
      <w:bookmarkEnd w:id="8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68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6" w:name="__Fieldmark__68_1357177612"/>
      <w:bookmarkStart w:id="87" w:name="__Fieldmark__68_1357177612"/>
      <w:bookmarkEnd w:id="8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69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88" w:name="__Fieldmark__69_1357177612"/>
      <w:bookmarkStart w:id="89" w:name="__Fieldmark__69_1357177612"/>
      <w:bookmarkEnd w:id="8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70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0" w:name="__Fieldmark__70_1357177612"/>
      <w:bookmarkStart w:id="91" w:name="__Fieldmark__70_1357177612"/>
      <w:bookmarkEnd w:id="9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71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2" w:name="__Fieldmark__71_1357177612"/>
      <w:bookmarkStart w:id="93" w:name="__Fieldmark__71_1357177612"/>
      <w:bookmarkEnd w:id="9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72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4" w:name="__Fieldmark__72_1357177612"/>
      <w:bookmarkStart w:id="95" w:name="__Fieldmark__72_1357177612"/>
      <w:bookmarkEnd w:id="9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73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6" w:name="__Fieldmark__73_1357177612"/>
      <w:bookmarkStart w:id="97" w:name="__Fieldmark__73_1357177612"/>
      <w:bookmarkEnd w:id="9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74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98" w:name="__Fieldmark__74_1357177612"/>
      <w:bookmarkStart w:id="99" w:name="__Fieldmark__74_1357177612"/>
      <w:bookmarkEnd w:id="9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75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0" w:name="__Fieldmark__75_1357177612"/>
      <w:bookmarkStart w:id="101" w:name="__Fieldmark__75_1357177612"/>
      <w:bookmarkEnd w:id="10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76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2" w:name="__Fieldmark__76_1357177612"/>
      <w:bookmarkStart w:id="103" w:name="__Fieldmark__76_1357177612"/>
      <w:bookmarkEnd w:id="10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e-mail: </w:t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 xml:space="preserve">         @         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TextBody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color w:val="000000"/>
          <w:sz w:val="18"/>
        </w:rPr>
        <w:t>Perfil de acesso – Módulos SCL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/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2_135717761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4" w:name="__Fieldmark__82_1357177612"/>
      <w:bookmarkStart w:id="105" w:name="__Fieldmark__82_1357177612"/>
      <w:bookmarkEnd w:id="105"/>
      <w:r>
        <w:rPr>
          <w:rFonts w:cs="Arial" w:ascii="Verdana" w:hAnsi="Verdana"/>
          <w:sz w:val="18"/>
        </w:rPr>
      </w:r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83_135717761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6" w:name="__Fieldmark__83_1357177612"/>
      <w:bookmarkStart w:id="107" w:name="__Fieldmark__83_1357177612"/>
      <w:bookmarkEnd w:id="10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84_1357177612"/>
            <w:enabled/>
            <w:ddList>
              <w:result w:val="0"/>
              <w:listEntry w:val="        -         "/>
              <w:listEntry w:val="Visualizar"/>
              <w:listEntry w:val="Modific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08" w:name="__Fieldmark__84_1357177612"/>
      <w:bookmarkStart w:id="109" w:name="__Fieldmark__84_1357177612"/>
      <w:bookmarkEnd w:id="10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Agentes </w:t>
        <w:tab/>
        <w:tab/>
      </w:r>
      <w:r>
        <w:fldChar w:fldCharType="begin">
          <w:ffData>
            <w:name w:val="__Fieldmark__85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0" w:name="__Fieldmark__85_1357177612"/>
      <w:bookmarkStart w:id="111" w:name="__Fieldmark__85_1357177612"/>
      <w:bookmarkEnd w:id="11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Sistema Elétrico </w:t>
        <w:tab/>
      </w:r>
      <w:r>
        <w:fldChar w:fldCharType="begin">
          <w:ffData>
            <w:name w:val="__Fieldmark__86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2" w:name="__Fieldmark__86_1357177612"/>
      <w:bookmarkStart w:id="113" w:name="__Fieldmark__86_1357177612"/>
      <w:bookmarkEnd w:id="11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87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4" w:name="__Fieldmark__87_1357177612"/>
      <w:bookmarkStart w:id="115" w:name="__Fieldmark__87_1357177612"/>
      <w:bookmarkEnd w:id="11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TextBody"/>
        <w:spacing w:before="120" w:after="0"/>
        <w:ind w:left="708" w:firstLine="708"/>
        <w:rPr>
          <w:rFonts w:ascii="Verdana" w:hAnsi="Verdana" w:cs="Verdana"/>
          <w:color w:val="000000"/>
          <w:sz w:val="18"/>
        </w:rPr>
      </w:pPr>
      <w:r>
        <w:rPr>
          <w:rFonts w:cs="Verdana" w:ascii="Verdana" w:hAnsi="Verdana"/>
          <w:color w:val="000000"/>
          <w:sz w:val="18"/>
        </w:rPr>
        <w:t>Perfil de acesso – Relatório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rais </w:t>
        <w:tab/>
        <w:tab/>
      </w:r>
      <w:r>
        <w:fldChar w:fldCharType="begin">
          <w:ffData>
            <w:name w:val="__Fieldmark__88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6" w:name="__Fieldmark__88_1357177612"/>
      <w:bookmarkStart w:id="117" w:name="__Fieldmark__88_1357177612"/>
      <w:bookmarkEnd w:id="11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Contratos </w:t>
        <w:tab/>
      </w:r>
      <w:r>
        <w:fldChar w:fldCharType="begin">
          <w:ffData>
            <w:name w:val="__Fieldmark__89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18" w:name="__Fieldmark__89_1357177612"/>
      <w:bookmarkStart w:id="119" w:name="__Fieldmark__89_1357177612"/>
      <w:bookmarkEnd w:id="11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Penalidades </w:t>
        <w:tab/>
      </w:r>
      <w:r>
        <w:fldChar w:fldCharType="begin">
          <w:ffData>
            <w:name w:val="__Fieldmark__90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0" w:name="__Fieldmark__90_1357177612"/>
      <w:bookmarkStart w:id="121" w:name="__Fieldmark__90_1357177612"/>
      <w:bookmarkEnd w:id="121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Medição </w:t>
        <w:tab/>
        <w:tab/>
      </w:r>
      <w:r>
        <w:fldChar w:fldCharType="begin">
          <w:ffData>
            <w:name w:val="__Fieldmark__91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2" w:name="__Fieldmark__91_1357177612"/>
      <w:bookmarkStart w:id="123" w:name="__Fieldmark__91_1357177612"/>
      <w:bookmarkEnd w:id="123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Ofertas </w:t>
        <w:tab/>
        <w:tab/>
      </w:r>
      <w:r>
        <w:fldChar w:fldCharType="begin">
          <w:ffData>
            <w:name w:val="__Fieldmark__92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4" w:name="__Fieldmark__92_1357177612"/>
      <w:bookmarkStart w:id="125" w:name="__Fieldmark__92_1357177612"/>
      <w:bookmarkEnd w:id="125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 xml:space="preserve">Gestão </w:t>
        <w:tab/>
        <w:tab/>
      </w:r>
      <w:r>
        <w:fldChar w:fldCharType="begin">
          <w:ffData>
            <w:name w:val="__Fieldmark__93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6" w:name="__Fieldmark__93_1357177612"/>
      <w:bookmarkStart w:id="127" w:name="__Fieldmark__93_1357177612"/>
      <w:bookmarkEnd w:id="127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5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Contabilização</w:t>
        <w:tab/>
      </w:r>
      <w:r>
        <w:fldChar w:fldCharType="begin">
          <w:ffData>
            <w:name w:val="__Fieldmark__94_1357177612"/>
            <w:enabled/>
            <w:ddList>
              <w:result w:val="0"/>
              <w:listEntry w:val="        -         "/>
              <w:listEntry w:val="Visualizar"/>
              <w:listEntry w:val="Sem Acesso"/>
            </w:ddList>
          </w:ffData>
        </w:fldChar>
      </w:r>
      <w:r>
        <w:rPr>
          <w:sz w:val="18"/>
          <w:rFonts w:cs="Arial" w:ascii="Verdana" w:hAnsi="Verdana"/>
        </w:rPr>
        <w:instrText xml:space="preserve"> FORMDROPDOWN </w:instrText>
      </w:r>
      <w:r>
        <w:rPr>
          <w:sz w:val="18"/>
          <w:rFonts w:cs="Arial" w:ascii="Verdana" w:hAnsi="Verdana"/>
        </w:rPr>
        <w:fldChar w:fldCharType="separate"/>
      </w:r>
      <w:bookmarkStart w:id="128" w:name="__Fieldmark__94_1357177612"/>
      <w:bookmarkStart w:id="129" w:name="__Fieldmark__94_1357177612"/>
      <w:bookmarkEnd w:id="129"/>
      <w:r/>
      <w:r>
        <w:rPr>
          <w:sz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sz w:val="18"/>
        </w:rPr>
      </w:pP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,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</w:rPr>
        <w:t xml:space="preserve"> </w:t>
      </w:r>
      <w:r>
        <w:rPr>
          <w:rFonts w:cs="Arial" w:ascii="Verdana" w:hAnsi="Verdana"/>
          <w:sz w:val="18"/>
        </w:rPr>
        <w:t>de</w:t>
      </w:r>
      <w:r>
        <w:rPr>
          <w:rFonts w:cs="Arial" w:ascii="Verdana" w:hAnsi="Verdana"/>
          <w:b/>
          <w:bCs/>
          <w:sz w:val="18"/>
        </w:rPr>
        <w:t xml:space="preserve">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     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b/>
          <w:bCs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lang w:val="en-US" w:eastAsia="en-US"/>
        </w:rPr>
      </w:r>
      <w:r>
        <w:rPr>
          <w:sz w:val="18"/>
          <w:b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lang w:val="en-US" w:eastAsia="en-US"/>
        </w:rPr>
        <w:t>&lt; Representante Legal&gt;</w:t>
      </w:r>
      <w:r/>
      <w:r>
        <w:rPr>
          <w:sz w:val="18"/>
          <w:b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ab/>
        <w:tab/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Cargo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 xml:space="preserve">1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 xml:space="preserve">2) 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&lt; Nome &gt;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RG: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RG:</w:t>
      </w:r>
      <w:r>
        <w:fldChar w:fldCharType="begin">
          <w:ffData>
            <w:name w:val="Texto39 Copy 1"/>
            <w:enabled/>
            <w:calcOnExit w:val="0"/>
            <w:textInput/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lang w:val="it-IT"/>
        </w:rPr>
      </w:pPr>
      <w:r>
        <w:rPr>
          <w:rFonts w:cs="Arial" w:ascii="Verdana" w:hAnsi="Verdana"/>
          <w:sz w:val="18"/>
          <w:lang w:val="it-IT"/>
        </w:rPr>
        <w:t>CPF: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it-IT"/>
        </w:rPr>
        <w:tab/>
        <w:t>CPF:</w:t>
      </w:r>
      <w:r>
        <w:fldChar w:fldCharType="begin">
          <w:ffData>
            <w:name w:val="Texto40 Copy 1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lang w:val="en-US" w:eastAsia="en-US"/>
        </w:rPr>
      </w:r>
      <w:r>
        <w:rPr>
          <w:sz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7"/>
          <w:lang w:val="it-IT"/>
        </w:rPr>
      </w:pPr>
      <w:r>
        <w:rPr>
          <w:rFonts w:cs="Verdana" w:ascii="Verdana" w:hAnsi="Verdana"/>
          <w:sz w:val="18"/>
          <w:szCs w:val="17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DE ACORDO: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  <w:t>___________________________________________________</w:t>
      </w:r>
    </w:p>
    <w:p>
      <w:pPr>
        <w:pStyle w:val="Normal"/>
        <w:rPr/>
      </w:pPr>
      <w:r>
        <w:rPr/>
        <w:t>CÂMARA DE COMERCIALIZAÇÃO DE ENERGIA ELÉTRICA – CCEE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sz w:val="28"/>
      <w:szCs w:val="28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Ttulo1Char">
    <w:name w:val="Título 1 Char"/>
    <w:basedOn w:val="Fontepargpadro"/>
    <w:qFormat/>
    <w:rPr>
      <w:rFonts w:ascii="Arial" w:hAnsi="Arial" w:eastAsia="Times New Roman" w:cs="Arial"/>
      <w:b/>
      <w:bCs/>
      <w:caps/>
      <w:sz w:val="28"/>
      <w:szCs w:val="28"/>
      <w:lang w:val="pt-PT"/>
    </w:rPr>
  </w:style>
  <w:style w:type="character" w:styleId="RodapChar">
    <w:name w:val="Rodapé Char"/>
    <w:basedOn w:val="Fontepargpadro"/>
    <w:qFormat/>
    <w:rPr>
      <w:rFonts w:ascii="Arial" w:hAnsi="Arial" w:eastAsia="Times New Roman" w:cs="Times New Roman"/>
      <w:sz w:val="20"/>
      <w:szCs w:val="24"/>
    </w:rPr>
  </w:style>
  <w:style w:type="character" w:styleId="CorpodetextoChar">
    <w:name w:val="Corpo de texto Char"/>
    <w:basedOn w:val="Fontepargpadro"/>
    <w:qFormat/>
    <w:rPr>
      <w:rFonts w:ascii="Arial" w:hAnsi="Arial" w:eastAsia="Times New Roman" w:cs="Arial"/>
      <w:color w:val="0000FF"/>
      <w:sz w:val="20"/>
      <w:szCs w:val="2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</w:pPr>
    <w:rPr>
      <w:rFonts w:cs="Arial"/>
      <w:color w:val="0000FF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Body">
    <w:name w:val="Table Body"/>
    <w:basedOn w:val="Normal"/>
    <w:qFormat/>
    <w:pPr>
      <w:jc w:val="left"/>
    </w:pPr>
    <w:rPr>
      <w:rFonts w:ascii="Book Antiqua" w:hAnsi="Book Antiqua" w:cs="Book Antiqua"/>
      <w:szCs w:val="20"/>
      <w:lang w:val="en-A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7:21:00Z</dcterms:created>
  <dc:creator>flima</dc:creator>
  <dc:description/>
  <cp:keywords/>
  <dc:language>en-US</dc:language>
  <cp:lastModifiedBy>flima</cp:lastModifiedBy>
  <dcterms:modified xsi:type="dcterms:W3CDTF">2008-09-08T17:26:00Z</dcterms:modified>
  <cp:revision>2</cp:revision>
  <dc:subject/>
  <dc:title/>
</cp:coreProperties>
</file>