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120058942"/>
      <w:bookmarkStart w:id="1" w:name="__Fieldmark__10_120058942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120058942"/>
      <w:bookmarkStart w:id="3" w:name="__Fieldmark__11_120058942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120058942"/>
      <w:bookmarkStart w:id="5" w:name="__Fieldmark__12_120058942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120058942"/>
      <w:bookmarkStart w:id="7" w:name="__Fieldmark__13_120058942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120058942"/>
      <w:bookmarkStart w:id="9" w:name="__Fieldmark__14_120058942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120058942"/>
      <w:bookmarkStart w:id="11" w:name="__Fieldmark__15_120058942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120058942"/>
      <w:bookmarkStart w:id="13" w:name="__Fieldmark__16_120058942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120058942"/>
      <w:bookmarkStart w:id="15" w:name="__Fieldmark__17_120058942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120058942"/>
      <w:bookmarkStart w:id="17" w:name="__Fieldmark__18_120058942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120058942"/>
      <w:bookmarkStart w:id="19" w:name="__Fieldmark__19_120058942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120058942"/>
      <w:bookmarkStart w:id="21" w:name="__Fieldmark__20_120058942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120058942"/>
      <w:bookmarkStart w:id="23" w:name="__Fieldmark__21_120058942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120058942"/>
      <w:bookmarkStart w:id="25" w:name="__Fieldmark__22_120058942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120058942"/>
      <w:bookmarkStart w:id="27" w:name="__Fieldmark__28_120058942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120058942"/>
      <w:bookmarkStart w:id="29" w:name="__Fieldmark__29_120058942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120058942"/>
      <w:bookmarkStart w:id="31" w:name="__Fieldmark__30_120058942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120058942"/>
      <w:bookmarkStart w:id="33" w:name="__Fieldmark__31_120058942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120058942"/>
      <w:bookmarkStart w:id="35" w:name="__Fieldmark__32_120058942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120058942"/>
      <w:bookmarkStart w:id="37" w:name="__Fieldmark__33_120058942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120058942"/>
      <w:bookmarkStart w:id="39" w:name="__Fieldmark__34_120058942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120058942"/>
      <w:bookmarkStart w:id="41" w:name="__Fieldmark__35_120058942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120058942"/>
      <w:bookmarkStart w:id="43" w:name="__Fieldmark__36_120058942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120058942"/>
      <w:bookmarkStart w:id="45" w:name="__Fieldmark__37_120058942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120058942"/>
      <w:bookmarkStart w:id="47" w:name="__Fieldmark__38_120058942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120058942"/>
      <w:bookmarkStart w:id="49" w:name="__Fieldmark__39_120058942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120058942"/>
      <w:bookmarkStart w:id="51" w:name="__Fieldmark__40_120058942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120058942"/>
      <w:bookmarkStart w:id="53" w:name="__Fieldmark__46_120058942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120058942"/>
      <w:bookmarkStart w:id="55" w:name="__Fieldmark__47_120058942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120058942"/>
      <w:bookmarkStart w:id="57" w:name="__Fieldmark__48_120058942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120058942"/>
      <w:bookmarkStart w:id="59" w:name="__Fieldmark__49_120058942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120058942"/>
      <w:bookmarkStart w:id="61" w:name="__Fieldmark__50_120058942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120058942"/>
      <w:bookmarkStart w:id="63" w:name="__Fieldmark__51_120058942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120058942"/>
      <w:bookmarkStart w:id="65" w:name="__Fieldmark__52_120058942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120058942"/>
      <w:bookmarkStart w:id="67" w:name="__Fieldmark__53_120058942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120058942"/>
      <w:bookmarkStart w:id="69" w:name="__Fieldmark__54_120058942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120058942"/>
      <w:bookmarkStart w:id="71" w:name="__Fieldmark__55_120058942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120058942"/>
      <w:bookmarkStart w:id="73" w:name="__Fieldmark__56_120058942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120058942"/>
      <w:bookmarkStart w:id="75" w:name="__Fieldmark__57_120058942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120058942"/>
      <w:bookmarkStart w:id="77" w:name="__Fieldmark__58_120058942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120058942"/>
      <w:bookmarkStart w:id="79" w:name="__Fieldmark__64_120058942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120058942"/>
      <w:bookmarkStart w:id="81" w:name="__Fieldmark__65_120058942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120058942"/>
      <w:bookmarkStart w:id="83" w:name="__Fieldmark__66_120058942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120058942"/>
      <w:bookmarkStart w:id="85" w:name="__Fieldmark__67_120058942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120058942"/>
      <w:bookmarkStart w:id="87" w:name="__Fieldmark__68_120058942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120058942"/>
      <w:bookmarkStart w:id="89" w:name="__Fieldmark__69_120058942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120058942"/>
      <w:bookmarkStart w:id="91" w:name="__Fieldmark__70_120058942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120058942"/>
      <w:bookmarkStart w:id="93" w:name="__Fieldmark__71_120058942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120058942"/>
      <w:bookmarkStart w:id="95" w:name="__Fieldmark__72_120058942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120058942"/>
      <w:bookmarkStart w:id="97" w:name="__Fieldmark__73_120058942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120058942"/>
      <w:bookmarkStart w:id="99" w:name="__Fieldmark__74_120058942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120058942"/>
      <w:bookmarkStart w:id="101" w:name="__Fieldmark__75_120058942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120058942"/>
      <w:bookmarkStart w:id="103" w:name="__Fieldmark__76_120058942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120058942"/>
      <w:bookmarkStart w:id="105" w:name="__Fieldmark__82_120058942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120058942"/>
      <w:bookmarkStart w:id="107" w:name="__Fieldmark__83_120058942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12005894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120058942"/>
      <w:bookmarkStart w:id="109" w:name="__Fieldmark__84_120058942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120058942"/>
      <w:bookmarkStart w:id="111" w:name="__Fieldmark__85_120058942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120058942"/>
      <w:bookmarkStart w:id="113" w:name="__Fieldmark__86_120058942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120058942"/>
      <w:bookmarkStart w:id="115" w:name="__Fieldmark__87_120058942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120058942"/>
      <w:bookmarkStart w:id="117" w:name="__Fieldmark__88_120058942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120058942"/>
      <w:bookmarkStart w:id="119" w:name="__Fieldmark__89_120058942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120058942"/>
      <w:bookmarkStart w:id="121" w:name="__Fieldmark__90_120058942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120058942"/>
      <w:bookmarkStart w:id="123" w:name="__Fieldmark__91_120058942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120058942"/>
      <w:bookmarkStart w:id="125" w:name="__Fieldmark__92_120058942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120058942"/>
      <w:bookmarkStart w:id="127" w:name="__Fieldmark__93_120058942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12005894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120058942"/>
      <w:bookmarkStart w:id="129" w:name="__Fieldmark__94_120058942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