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4052341897"/>
      <w:bookmarkStart w:id="1" w:name="__Fieldmark__11_4052341897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4052341897"/>
      <w:bookmarkStart w:id="3" w:name="__Fieldmark__12_4052341897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4052341897"/>
      <w:bookmarkStart w:id="5" w:name="__Fieldmark__13_4052341897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4052341897"/>
      <w:bookmarkStart w:id="7" w:name="__Fieldmark__14_4052341897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4052341897"/>
      <w:bookmarkStart w:id="9" w:name="__Fieldmark__15_4052341897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4052341897"/>
      <w:bookmarkStart w:id="11" w:name="__Fieldmark__16_4052341897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4052341897"/>
      <w:bookmarkStart w:id="13" w:name="__Fieldmark__17_4052341897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4052341897"/>
      <w:bookmarkStart w:id="15" w:name="__Fieldmark__18_4052341897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4052341897"/>
      <w:bookmarkStart w:id="17" w:name="__Fieldmark__19_4052341897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4052341897"/>
      <w:bookmarkStart w:id="19" w:name="__Fieldmark__20_4052341897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4052341897"/>
      <w:bookmarkStart w:id="21" w:name="__Fieldmark__21_4052341897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4052341897"/>
      <w:bookmarkStart w:id="23" w:name="__Fieldmark__22_4052341897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4052341897"/>
      <w:bookmarkStart w:id="25" w:name="__Fieldmark__23_4052341897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4052341897"/>
      <w:bookmarkStart w:id="27" w:name="__Fieldmark__29_4052341897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4052341897"/>
      <w:bookmarkStart w:id="29" w:name="__Fieldmark__30_4052341897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4052341897"/>
      <w:bookmarkStart w:id="31" w:name="__Fieldmark__31_4052341897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4052341897"/>
      <w:bookmarkStart w:id="33" w:name="__Fieldmark__32_4052341897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4052341897"/>
      <w:bookmarkStart w:id="35" w:name="__Fieldmark__33_4052341897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4052341897"/>
      <w:bookmarkStart w:id="37" w:name="__Fieldmark__34_4052341897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4052341897"/>
      <w:bookmarkStart w:id="39" w:name="__Fieldmark__35_4052341897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4052341897"/>
      <w:bookmarkStart w:id="41" w:name="__Fieldmark__36_4052341897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4052341897"/>
      <w:bookmarkStart w:id="43" w:name="__Fieldmark__37_4052341897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4052341897"/>
      <w:bookmarkStart w:id="45" w:name="__Fieldmark__38_4052341897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4052341897"/>
      <w:bookmarkStart w:id="47" w:name="__Fieldmark__39_4052341897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4052341897"/>
      <w:bookmarkStart w:id="49" w:name="__Fieldmark__40_4052341897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4052341897"/>
      <w:bookmarkStart w:id="51" w:name="__Fieldmark__41_4052341897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4052341897"/>
      <w:bookmarkStart w:id="53" w:name="__Fieldmark__47_4052341897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4052341897"/>
      <w:bookmarkStart w:id="55" w:name="__Fieldmark__48_4052341897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4052341897"/>
      <w:bookmarkStart w:id="57" w:name="__Fieldmark__49_4052341897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4052341897"/>
      <w:bookmarkStart w:id="59" w:name="__Fieldmark__50_4052341897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4052341897"/>
      <w:bookmarkStart w:id="61" w:name="__Fieldmark__51_4052341897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4052341897"/>
      <w:bookmarkStart w:id="63" w:name="__Fieldmark__52_4052341897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4052341897"/>
      <w:bookmarkStart w:id="65" w:name="__Fieldmark__53_4052341897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4052341897"/>
      <w:bookmarkStart w:id="67" w:name="__Fieldmark__54_4052341897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4052341897"/>
      <w:bookmarkStart w:id="69" w:name="__Fieldmark__55_4052341897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4052341897"/>
      <w:bookmarkStart w:id="71" w:name="__Fieldmark__56_4052341897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4052341897"/>
      <w:bookmarkStart w:id="73" w:name="__Fieldmark__57_4052341897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4052341897"/>
      <w:bookmarkStart w:id="75" w:name="__Fieldmark__58_4052341897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4052341897"/>
      <w:bookmarkStart w:id="77" w:name="__Fieldmark__59_4052341897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4052341897"/>
      <w:bookmarkStart w:id="79" w:name="__Fieldmark__65_4052341897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4052341897"/>
      <w:bookmarkStart w:id="81" w:name="__Fieldmark__66_4052341897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4052341897"/>
      <w:bookmarkStart w:id="83" w:name="__Fieldmark__67_4052341897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4052341897"/>
      <w:bookmarkStart w:id="85" w:name="__Fieldmark__68_4052341897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4052341897"/>
      <w:bookmarkStart w:id="87" w:name="__Fieldmark__69_4052341897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4052341897"/>
      <w:bookmarkStart w:id="89" w:name="__Fieldmark__70_4052341897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4052341897"/>
      <w:bookmarkStart w:id="91" w:name="__Fieldmark__71_4052341897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4052341897"/>
      <w:bookmarkStart w:id="93" w:name="__Fieldmark__72_4052341897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4052341897"/>
      <w:bookmarkStart w:id="95" w:name="__Fieldmark__73_4052341897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4052341897"/>
      <w:bookmarkStart w:id="97" w:name="__Fieldmark__74_4052341897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4052341897"/>
      <w:bookmarkStart w:id="99" w:name="__Fieldmark__75_4052341897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4052341897"/>
      <w:bookmarkStart w:id="101" w:name="__Fieldmark__76_4052341897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4052341897"/>
      <w:bookmarkStart w:id="103" w:name="__Fieldmark__77_4052341897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4052341897"/>
      <w:bookmarkStart w:id="105" w:name="__Fieldmark__83_4052341897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4052341897"/>
      <w:bookmarkStart w:id="107" w:name="__Fieldmark__84_4052341897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4052341897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4052341897"/>
      <w:bookmarkStart w:id="109" w:name="__Fieldmark__85_4052341897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4052341897"/>
      <w:bookmarkStart w:id="111" w:name="__Fieldmark__86_4052341897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4052341897"/>
      <w:bookmarkStart w:id="113" w:name="__Fieldmark__87_4052341897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4052341897"/>
      <w:bookmarkStart w:id="115" w:name="__Fieldmark__88_4052341897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4052341897"/>
      <w:bookmarkStart w:id="117" w:name="__Fieldmark__89_4052341897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4052341897"/>
      <w:bookmarkStart w:id="119" w:name="__Fieldmark__90_4052341897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4052341897"/>
      <w:bookmarkStart w:id="121" w:name="__Fieldmark__91_4052341897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4052341897"/>
      <w:bookmarkStart w:id="123" w:name="__Fieldmark__92_4052341897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4052341897"/>
      <w:bookmarkStart w:id="125" w:name="__Fieldmark__93_4052341897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4052341897"/>
      <w:bookmarkStart w:id="127" w:name="__Fieldmark__94_4052341897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4052341897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4052341897"/>
      <w:bookmarkStart w:id="129" w:name="__Fieldmark__95_4052341897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